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2">
                <wp:simplePos x="0" y="0"/>
                <wp:positionH relativeFrom="margin">
                  <wp:posOffset>-3265170</wp:posOffset>
                </wp:positionH>
                <wp:positionV relativeFrom="margin">
                  <wp:posOffset>-818515</wp:posOffset>
                </wp:positionV>
                <wp:extent cx="7029450" cy="202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921385" cy="8909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نج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رت</w:t>
                            </w:r>
                          </w:p>
                        </w:txbxContent>
                      </wps:txbx>
                      <wps:bodyPr anchor="t" lIns="274955" tIns="274955" rIns="274955" bIns="2749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159.55pt;mso-wrap-distance-left:9.05pt;mso-wrap-distance-right:9.05pt;mso-wrap-distance-top:7.2pt;mso-wrap-distance-bottom:7.2pt;margin-top:-64.45pt;mso-position-vertical-relative:margin;margin-left:-257.1pt;mso-position-horizontal-relative:margin">
                <v:fill opacity="0f"/>
                <v:textbox inset="0.300694444444444in,0.300694444444444in,0.300694444444444in,0.30069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921385" cy="8909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ر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نج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ظار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عاليت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ناور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جراي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ي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صو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حقاق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الیانه</w:t>
      </w:r>
    </w:p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47"/>
        <w:gridCol w:w="1201"/>
        <w:gridCol w:w="1420"/>
        <w:gridCol w:w="1739"/>
        <w:gridCol w:w="202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خانوادگ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رتب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فعل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74"/>
        <w:gridCol w:w="294"/>
        <w:gridCol w:w="3055"/>
        <w:gridCol w:w="2049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سال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ض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هيأ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لمي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دقی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استحقا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طبیق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ئی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بیرخان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رکز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یمان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کمی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سمی‌آزمایش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سمی‌قطع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دار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B Nazanin"/>
          <w:rtl w:val="true"/>
        </w:rPr>
        <w:t xml:space="preserve">سوابق تحصيلي دانشگاهي به ترتيب تاريخ اخذ </w:t>
      </w:r>
      <w:r>
        <w:rPr>
          <w:rtl w:val="true"/>
        </w:rPr>
        <w:t>مدرك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47"/>
        <w:gridCol w:w="1174"/>
        <w:gridCol w:w="587"/>
        <w:gridCol w:w="588"/>
        <w:gridCol w:w="587"/>
        <w:gridCol w:w="588"/>
        <w:gridCol w:w="1047"/>
        <w:gridCol w:w="2745"/>
      </w:tblGrid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یل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خذ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ك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امه</w:t>
            </w:r>
          </w:p>
        </w:tc>
      </w:tr>
      <w:tr>
        <w:trPr>
          <w:trHeight w:val="71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b/>
          <w:bCs/>
          <w:sz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rtl w:val="true"/>
        </w:rPr>
        <w:t>اعضای هیأت علمی که از ماموریت تحصیلی تمام وقت جهت گذراندن دوره دکتری استفاده می‌کنند می‌بایست این بند را تکمیل نمایند</w:t>
      </w:r>
      <w:r>
        <w:rPr>
          <w:rFonts w:cs="B Nazanin"/>
          <w:b/>
          <w:bCs/>
          <w:sz w:val="24"/>
          <w:rtl w:val="true"/>
        </w:rPr>
        <w:t>.</w:t>
      </w:r>
      <w:r>
        <w:rPr>
          <w:rFonts w:cs="B Nazanin"/>
          <w:sz w:val="24"/>
          <w:rtl w:val="true"/>
        </w:rPr>
        <w:tab/>
      </w:r>
      <w:r>
        <w:rPr>
          <w:rFonts w:cs="B Nazanin"/>
          <w:sz w:val="24"/>
          <w:rtl w:val="true"/>
        </w:rPr>
        <w:t xml:space="preserve">                       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176"/>
        <w:gridCol w:w="695"/>
        <w:gridCol w:w="832"/>
        <w:gridCol w:w="694"/>
        <w:gridCol w:w="697"/>
        <w:gridCol w:w="2325"/>
      </w:tblGrid>
      <w:tr>
        <w:trPr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</w:t>
            </w:r>
            <w:r>
              <w:rPr>
                <w:rFonts w:cs="B Nazanin"/>
                <w:sz w:val="24"/>
                <w:sz w:val="24"/>
                <w:rtl w:val="true"/>
              </w:rPr>
              <w:t>أ</w:t>
            </w:r>
            <w:r>
              <w:rPr>
                <w:rFonts w:cs="B Nazanin"/>
                <w:sz w:val="24"/>
                <w:sz w:val="24"/>
                <w:rtl w:val="true"/>
              </w:rPr>
              <w:t>موريت</w:t>
            </w:r>
            <w:r>
              <w:rPr>
                <w:rFonts w:cs="B Nazanin"/>
                <w:sz w:val="24"/>
                <w:rtl w:val="true"/>
              </w:rPr>
              <w:t>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لاحظات</w:t>
            </w:r>
          </w:p>
        </w:tc>
      </w:tr>
      <w:tr>
        <w:trPr>
          <w:trHeight w:val="112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B Nazanin"/>
          <w:b/>
          <w:b/>
          <w:bCs/>
          <w:sz w:val="24"/>
          <w:sz w:val="24"/>
          <w:rtl w:val="true"/>
        </w:rPr>
        <w:t>توجه</w:t>
      </w:r>
      <w:r>
        <w:rPr>
          <w:rFonts w:cs="B Nazanin"/>
          <w:b/>
          <w:bCs/>
          <w:sz w:val="24"/>
          <w:rtl w:val="true"/>
        </w:rPr>
        <w:t>:</w:t>
      </w:r>
      <w:r>
        <w:rPr>
          <w:rFonts w:cs="B Nazanin"/>
          <w:sz w:val="24"/>
          <w:rtl w:val="true"/>
        </w:rPr>
        <w:t xml:space="preserve">      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ارائ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شرف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صور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ا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گ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زا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‌باشد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cs="B Nazanin"/>
          <w:b/>
          <w:bCs/>
          <w:sz w:val="24"/>
        </w:rPr>
        <w:t>2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اعضا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هیأ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أمور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یاز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داو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ند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rtl w:val="true"/>
        </w:rPr>
        <w:t>الف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ناسنام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دارند</w:t>
      </w:r>
      <w:r>
        <w:rPr>
          <w:rFonts w:cs="B Nazanin"/>
          <w:b/>
          <w:bCs/>
          <w:sz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---------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ع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ض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ئو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1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420"/>
        <w:gridCol w:w="2250"/>
      </w:tblGrid>
      <w:tr>
        <w:trPr/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کیف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ر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99"/>
        <w:gridCol w:w="990"/>
        <w:gridCol w:w="990"/>
        <w:gridCol w:w="990"/>
        <w:gridCol w:w="3150"/>
        <w:gridCol w:w="1092"/>
      </w:tblGrid>
      <w:tr>
        <w:trPr>
          <w:trHeight w:val="23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رزیابی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كاربرگ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ربوطه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       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هایی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جویا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  <w:p>
            <w:pPr>
              <w:pStyle w:val="Normal"/>
              <w:spacing w:before="0" w:after="200"/>
              <w:ind w:left="0" w:right="0" w:firstLine="72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ريی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ک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52650" cy="1708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0"/>
                            </w:tblGrid>
                            <w:tr>
                              <w:trPr/>
                              <w:tc>
                                <w:tcPr>
                                  <w:tcW w:w="3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085" w:right="-12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3.45pt;mso-wrap-distance-left:9pt;mso-wrap-distance-right:0pt;mso-wrap-distance-top:0pt;mso-wrap-distance-bottom:0pt;margin-top:0.05pt;mso-position-vertical-relative:text;margin-left:34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0"/>
                      </w:tblGrid>
                      <w:tr>
                        <w:trPr/>
                        <w:tc>
                          <w:tcPr>
                            <w:tcW w:w="3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085" w:right="-12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</w:rPr>
        <w:t>2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73045" cy="1885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795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3085" w:right="-120" w:hanging="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م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در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ی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تق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4.85pt;mso-wrap-distance-left:9pt;mso-wrap-distance-right:0pt;mso-wrap-distance-top:0pt;mso-wrap-distance-bottom:0pt;margin-top:0.05pt;mso-position-vertical-relative:text;margin-left:291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795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379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3085" w:right="-120" w:hanging="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م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در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ی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تق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89"/>
        <w:gridCol w:w="557"/>
        <w:gridCol w:w="842"/>
        <w:gridCol w:w="553"/>
        <w:gridCol w:w="553"/>
        <w:gridCol w:w="329"/>
        <w:gridCol w:w="548"/>
        <w:gridCol w:w="1760"/>
        <w:gridCol w:w="597"/>
        <w:gridCol w:w="1069"/>
        <w:gridCol w:w="680"/>
        <w:gridCol w:w="674"/>
      </w:tblGrid>
      <w:tr>
        <w:trPr/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tbl>
      <w:tblPr>
        <w:bidiVisual w:val="true"/>
        <w:tblW w:w="100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2"/>
        <w:gridCol w:w="266"/>
        <w:gridCol w:w="1075"/>
        <w:gridCol w:w="1441"/>
        <w:gridCol w:w="946"/>
        <w:gridCol w:w="558"/>
        <w:gridCol w:w="270"/>
        <w:gridCol w:w="566"/>
        <w:gridCol w:w="1748"/>
        <w:gridCol w:w="1090"/>
        <w:gridCol w:w="940"/>
        <w:gridCol w:w="558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919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ق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</w:t>
            </w: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/>
                <w:bCs/>
                <w:rtl w:val="true"/>
              </w:rPr>
              <w:t>آئی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قاء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ذک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ت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tbl>
      <w:tblPr>
        <w:bidiVisual w:val="true"/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2-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ض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ئون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  <w:lang w:val="en-US" w:eastAsia="en-US" w:bidi="ar-SA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6205</wp:posOffset>
                </wp:positionV>
                <wp:extent cx="6477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15pt;width:50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14287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2.4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خوا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م</w:t>
      </w:r>
      <w:r>
        <w:rPr>
          <w:rFonts w:cs="B Nazanin"/>
          <w:sz w:val="24"/>
          <w:szCs w:val="24"/>
          <w:rtl w:val="true"/>
        </w:rPr>
        <w:t xml:space="preserve">.  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B Nazanin"/>
          <w:sz w:val="24"/>
          <w:szCs w:val="24"/>
          <w:rtl w:val="true"/>
        </w:rPr>
        <w:t>:  ........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نشريات معتبر داخلي و خارجي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ل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203"/>
        <w:gridCol w:w="411"/>
        <w:gridCol w:w="275"/>
        <w:gridCol w:w="275"/>
        <w:gridCol w:w="275"/>
        <w:gridCol w:w="418"/>
        <w:gridCol w:w="554"/>
        <w:gridCol w:w="402"/>
        <w:gridCol w:w="274"/>
        <w:gridCol w:w="281"/>
        <w:gridCol w:w="279"/>
        <w:gridCol w:w="272"/>
        <w:gridCol w:w="689"/>
        <w:gridCol w:w="416"/>
        <w:gridCol w:w="1397"/>
        <w:gridCol w:w="547"/>
        <w:gridCol w:w="762"/>
      </w:tblGrid>
      <w:tr>
        <w:trPr>
          <w:trHeight w:val="30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دائرهالمعارف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ير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كنفرانس‌هاي معتبر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382"/>
        <w:gridCol w:w="399"/>
        <w:gridCol w:w="417"/>
        <w:gridCol w:w="1634"/>
        <w:gridCol w:w="1288"/>
        <w:gridCol w:w="2910"/>
        <w:gridCol w:w="535"/>
        <w:gridCol w:w="957"/>
      </w:tblGrid>
      <w:tr>
        <w:trPr>
          <w:trHeight w:val="2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5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مل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لاصه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چاپ شده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صددرصد مستخرج از رسال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يان نامه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8"/>
        <w:gridCol w:w="1390"/>
        <w:gridCol w:w="557"/>
        <w:gridCol w:w="418"/>
        <w:gridCol w:w="728"/>
        <w:gridCol w:w="1960"/>
        <w:gridCol w:w="584"/>
        <w:gridCol w:w="855"/>
      </w:tblGrid>
      <w:tr>
        <w:trPr>
          <w:trHeight w:val="2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ال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شر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متيا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لید دانش فنی</w:t>
      </w:r>
      <w:r>
        <w:rPr>
          <w:rFonts w:cs="B Nazanin"/>
          <w:b/>
          <w:bCs/>
          <w:sz w:val="20"/>
          <w:szCs w:val="20"/>
          <w:rtl w:val="true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ختراع یا اكتشاف منجر به تولید یا تجاری سازی محصول یا فرآیند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63"/>
        <w:gridCol w:w="831"/>
        <w:gridCol w:w="1112"/>
        <w:gridCol w:w="2359"/>
        <w:gridCol w:w="2082"/>
        <w:gridCol w:w="555"/>
        <w:gridCol w:w="940"/>
      </w:tblGrid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‌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B Nazanin"/>
          <w:b/>
          <w:bCs/>
          <w:sz w:val="20"/>
          <w:szCs w:val="20"/>
          <w:rtl w:val="true"/>
        </w:rPr>
        <w:t xml:space="preserve">/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د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ز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نري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د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لس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436"/>
        <w:gridCol w:w="406"/>
        <w:gridCol w:w="448"/>
        <w:gridCol w:w="44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یامنطق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تر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یجاد ظرفیت فعال در جذب اعتبار پژوهش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ماده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یین نامه ارتقا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173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أليف يا تصنيف كتاب، تجديدچاپ، و </w:t>
      </w:r>
      <w:r>
        <w:rPr>
          <w:rFonts w:cs="B Nazanin"/>
          <w:b/>
          <w:bCs/>
          <w:sz w:val="20"/>
          <w:szCs w:val="20"/>
          <w:rtl w:val="true"/>
        </w:rPr>
        <w:t>... 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‌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7"/>
        <w:gridCol w:w="257"/>
        <w:gridCol w:w="284"/>
        <w:gridCol w:w="271"/>
        <w:gridCol w:w="280"/>
        <w:gridCol w:w="276"/>
        <w:gridCol w:w="242"/>
        <w:gridCol w:w="268"/>
        <w:gridCol w:w="263"/>
        <w:gridCol w:w="616"/>
        <w:gridCol w:w="704"/>
        <w:gridCol w:w="798"/>
        <w:gridCol w:w="612"/>
        <w:gridCol w:w="1058"/>
        <w:gridCol w:w="970"/>
        <w:gridCol w:w="704"/>
        <w:gridCol w:w="810"/>
      </w:tblGrid>
      <w:tr>
        <w:trPr>
          <w:trHeight w:val="1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كتاب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ضو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بول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ب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ولويت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نيف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س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رورش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423" w:right="0" w:firstLine="297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راهنمایی یا مشاوره پایان نامه کارشناسی ارشد، سطح سه حوزه، رساله دکتری تخصصی و سطح چهار حوز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eastAsia="2  Nazanin;Courier New" w:cs="B Nazanin" w:ascii="2  Nazanin;Courier New" w:hAnsi="2  Nazanin;Courier New"/>
          <w:b/>
          <w:bCs/>
          <w:sz w:val="20"/>
          <w:szCs w:val="20"/>
          <w:rtl w:val="true"/>
        </w:rPr>
        <w:t>–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ی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6"/>
        <w:gridCol w:w="584"/>
        <w:gridCol w:w="892"/>
        <w:gridCol w:w="745"/>
        <w:gridCol w:w="898"/>
        <w:gridCol w:w="966"/>
        <w:gridCol w:w="773"/>
        <w:gridCol w:w="833"/>
        <w:gridCol w:w="759"/>
        <w:gridCol w:w="618"/>
        <w:gridCol w:w="810"/>
      </w:tblGrid>
      <w:tr>
        <w:trPr>
          <w:trHeight w:val="3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كت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رسی های نظریه پردازی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ری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سب رتبه در جشنواره داخلی و خارج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9"/>
        <w:gridCol w:w="729"/>
        <w:gridCol w:w="691"/>
        <w:gridCol w:w="1706"/>
        <w:gridCol w:w="1235"/>
        <w:gridCol w:w="782"/>
        <w:gridCol w:w="1798"/>
      </w:tblGrid>
      <w:tr>
        <w:trPr>
          <w:trHeight w:val="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اوری و نظارت برفعالیت های پژوهشی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70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37"/>
        <w:gridCol w:w="1614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ري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نفرانس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صو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لس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تاب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يدچاپ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رايي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برپایی نمایشگاه، اردو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و راه اندازی آزمایشگاه و کارگاهای تخصص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همکاری موثر در تاسیس دانشگاه و مرکز تحقیقات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68"/>
        <w:gridCol w:w="2835"/>
        <w:gridCol w:w="1276"/>
        <w:gridCol w:w="850"/>
        <w:gridCol w:w="1276"/>
        <w:gridCol w:w="567"/>
        <w:gridCol w:w="983"/>
      </w:tblGrid>
      <w:tr>
        <w:trPr>
          <w:trHeight w:val="52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دیرمسئولی، سردبیری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یکی از هسته های قطب علمی رسمی کشو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شورای پارکها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یری همایش های علمی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971"/>
        <w:gridCol w:w="1069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فای مسئولیت در قوای سه گانه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شرکت در شوراها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229"/>
        <w:gridCol w:w="811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رشته های جدید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بری پروژه های بزرگ تحقیقات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طراحی، تدوین و اجرای برنامه 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سراسر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جامع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110"/>
        <w:gridCol w:w="930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کتاب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دوین مجموعه مقاله های همایش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7</w:t>
      </w:r>
      <w:r>
        <w:rPr>
          <w:rFonts w:cs="B Nazanin"/>
          <w:b/>
          <w:bCs/>
          <w:sz w:val="20"/>
          <w:szCs w:val="20"/>
          <w:rtl w:val="true"/>
        </w:rPr>
        <w:t xml:space="preserve">)  </w:t>
      </w:r>
    </w:p>
    <w:tbl>
      <w:tblPr>
        <w:bidiVisual w:val="true"/>
        <w:tblW w:w="10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6"/>
        <w:gridCol w:w="1701"/>
        <w:gridCol w:w="1417"/>
        <w:gridCol w:w="1418"/>
        <w:gridCol w:w="1134"/>
        <w:gridCol w:w="1134"/>
        <w:gridCol w:w="993"/>
        <w:gridCol w:w="983"/>
      </w:tblGrid>
      <w:tr>
        <w:trPr>
          <w:trHeight w:val="14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شار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ind w:left="720" w:right="142" w:hanging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ظرفیت فعال در جذب دانشجوی خارجی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18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17"/>
        <w:gridCol w:w="1701"/>
        <w:gridCol w:w="1701"/>
        <w:gridCol w:w="1843"/>
        <w:gridCol w:w="1701"/>
        <w:gridCol w:w="567"/>
        <w:gridCol w:w="983"/>
      </w:tblGrid>
      <w:tr>
        <w:trPr>
          <w:trHeight w:val="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0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01"/>
        <w:gridCol w:w="1710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پ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ایشگا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دو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گا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س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یرمسئول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س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ش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رکه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و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ه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ب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ز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اس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506"/>
      </w:tblGrid>
      <w:tr>
        <w:trPr>
          <w:trHeight w:val="992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درج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س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ي‌گردد</w:t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sz w:val="20"/>
          <w:sz w:val="20"/>
          <w:szCs w:val="20"/>
          <w:rtl w:val="true"/>
        </w:rPr>
        <w:t>قابل توجه مدیران محترم گروه آموزشی، خواهشمند است با توجه به موارد زیر پس از تحویل مدارک از عضو هیات علمی، اهتمام لازم را معمول فرمایید</w:t>
      </w:r>
      <w:r>
        <w:rPr>
          <w:rFonts w:cs="B Nazanin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6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543"/>
      </w:tblGrid>
      <w:tr>
        <w:trPr>
          <w:trHeight w:val="39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0" w:name="__Fieldmark__0_467646732"/>
            <w:bookmarkStart w:id="1" w:name="__Fieldmark__0_467646732"/>
            <w:bookmarkEnd w:id="1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خصوص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صح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کمی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ر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2" w:name="__Fieldmark__1_467646732"/>
            <w:bookmarkStart w:id="3" w:name="__Fieldmark__1_467646732"/>
            <w:bookmarkEnd w:id="3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ص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3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4" w:name="__Fieldmark__2_467646732"/>
            <w:bookmarkStart w:id="5" w:name="__Fieldmark__2_467646732"/>
            <w:bookmarkEnd w:id="5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م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یف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6" w:name="__Fieldmark__3_467646732"/>
            <w:bookmarkStart w:id="7" w:name="__Fieldmark__3_467646732"/>
            <w:bookmarkEnd w:id="7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4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ل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رخ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خوا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بر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طرح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</w:t>
      </w:r>
      <w:r>
        <w:rPr>
          <w:rFonts w:cs="B Nazanin"/>
          <w:b/>
          <w:bCs/>
          <w:sz w:val="20"/>
          <w:szCs w:val="20"/>
          <w:rtl w:val="true"/>
        </w:rPr>
        <w:br/>
      </w:r>
      <w:r>
        <w:rPr>
          <w:rFonts w:cs="B Nazanin"/>
          <w:b/>
          <w:bCs/>
          <w:sz w:val="20"/>
          <w:szCs w:val="20"/>
          <w:rtl w:val="true"/>
        </w:rPr>
        <w:t>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أئي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عاليت‌ه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رف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4299"/>
        <w:gridCol w:w="1526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ش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‌ش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separate"/>
            </w:r>
            <w:bookmarkStart w:id="8" w:name="__Fieldmark__4_467646732"/>
            <w:bookmarkStart w:id="9" w:name="__Fieldmark__4_467646732"/>
            <w:bookmarkEnd w:id="9"/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ي‌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separate"/>
            </w:r>
            <w:bookmarkStart w:id="10" w:name="__Fieldmark__5_467646732"/>
            <w:bookmarkStart w:id="11" w:name="__Fieldmark__5_467646732"/>
            <w:bookmarkEnd w:id="11"/>
            <w:r/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3875" w:type="dxa"/>
        <w:jc w:val="left"/>
        <w:tblInd w:w="5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  <w:lang w:val="en-US" w:eastAsia="en-US" w:bidi="ar-SA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140335</wp:posOffset>
                </wp:positionV>
                <wp:extent cx="6323965" cy="90170"/>
                <wp:effectExtent l="127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90000"/>
                        </a:xfrm>
                        <a:custGeom>
                          <a:avLst/>
                          <a:gdLst>
                            <a:gd name="textAreaLeft" fmla="*/ 0 w 3585240"/>
                            <a:gd name="textAreaRight" fmla="*/ 3585600 w 358524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713" y="6639"/>
                              </a:lnTo>
                              <a:lnTo>
                                <a:pt x="4713" y="6639"/>
                              </a:lnTo>
                              <a:lnTo>
                                <a:pt x="6639" y="6639"/>
                              </a:lnTo>
                              <a:lnTo>
                                <a:pt x="6639" y="4713"/>
                              </a:lnTo>
                              <a:lnTo>
                                <a:pt x="6639" y="4713"/>
                              </a:lnTo>
                              <a:lnTo>
                                <a:pt x="10800" y="0"/>
                              </a:lnTo>
                              <a:lnTo>
                                <a:pt x="14961" y="4713"/>
                              </a:lnTo>
                              <a:lnTo>
                                <a:pt x="14961" y="4713"/>
                              </a:lnTo>
                              <a:lnTo>
                                <a:pt x="14961" y="6639"/>
                              </a:lnTo>
                              <a:lnTo>
                                <a:pt x="16887" y="6639"/>
                              </a:lnTo>
                              <a:lnTo>
                                <a:pt x="16887" y="6639"/>
                              </a:lnTo>
                              <a:lnTo>
                                <a:pt x="21600" y="10800"/>
                              </a:lnTo>
                              <a:lnTo>
                                <a:pt x="16887" y="14961"/>
                              </a:lnTo>
                              <a:lnTo>
                                <a:pt x="16887" y="14961"/>
                              </a:lnTo>
                              <a:lnTo>
                                <a:pt x="14961" y="14961"/>
                              </a:lnTo>
                              <a:lnTo>
                                <a:pt x="14961" y="16887"/>
                              </a:lnTo>
                              <a:lnTo>
                                <a:pt x="14961" y="16887"/>
                              </a:lnTo>
                              <a:lnTo>
                                <a:pt x="10800" y="21600"/>
                              </a:lnTo>
                              <a:lnTo>
                                <a:pt x="6639" y="16887"/>
                              </a:lnTo>
                              <a:lnTo>
                                <a:pt x="6639" y="16887"/>
                              </a:lnTo>
                              <a:lnTo>
                                <a:pt x="6639" y="14961"/>
                              </a:lnTo>
                              <a:lnTo>
                                <a:pt x="4713" y="14961"/>
                              </a:lnTo>
                              <a:lnTo>
                                <a:pt x="4713" y="1496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6d6d6"/>
                            </a:gs>
                            <a:gs pos="50000">
                              <a:srgbClr val="5a5a5a"/>
                            </a:gs>
                            <a:gs pos="100000">
                              <a:srgbClr val="d6d6d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5a5a5a" stroked="t" o:allowincell="f" style="position:absolute;margin-left:4.1pt;margin-top:11.05pt;width:497.9pt;height:7.05pt;mso-wrap-style:none;v-text-anchor:middle" type="_x0000_t76">
                <v:fill o:detectmouseclick="t" color2="#d6d6d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کده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  </w:t>
      </w:r>
      <w:r>
        <w:rPr>
          <w:rFonts w:cs="B Nazanin"/>
          <w:rtl w:val="true"/>
        </w:rPr>
        <w:t xml:space="preserve">.............................................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ض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ئو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highlight w:val="lightGray"/>
          <w:rFonts w:cs="B Nazanin"/>
        </w:rPr>
        <w:instrText xml:space="preserve"> FORMCHECKBOX </w:instrText>
      </w:r>
      <w:r>
        <w:rPr>
          <w:rtl w:val="true"/>
          <w:b/>
          <w:b/>
          <w:bCs/>
          <w:highlight w:val="lightGray"/>
          <w:rFonts w:cs="B Nazanin"/>
        </w:rPr>
        <w:fldChar w:fldCharType="separate"/>
      </w:r>
      <w:bookmarkStart w:id="12" w:name="__Fieldmark__6_467646732"/>
      <w:bookmarkStart w:id="13" w:name="__Fieldmark__6_467646732"/>
      <w:bookmarkEnd w:id="13"/>
      <w:r>
        <w:rPr>
          <w:rFonts w:cs="B Nazanin"/>
          <w:b/>
          <w:bCs/>
          <w:highlight w:val="lightGray"/>
          <w:rtl w:val="true"/>
        </w:rPr>
      </w:r>
      <w:r>
        <w:rPr>
          <w:rtl w:val="true"/>
          <w:b/>
          <w:b/>
          <w:bCs/>
          <w:highlight w:val="lightGray"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ال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4" w:name="__Fieldmark__7_467646732"/>
      <w:bookmarkStart w:id="15" w:name="__Fieldmark__7_467646732"/>
      <w:bookmarkEnd w:id="1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</w:t>
      </w:r>
      <w:r>
        <w:rPr>
          <w:rFonts w:cs="B Nazanin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6" w:name="__Fieldmark__8_467646732"/>
      <w:bookmarkStart w:id="17" w:name="__Fieldmark__8_467646732"/>
      <w:bookmarkEnd w:id="1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8" w:name="__Fieldmark__9_467646732"/>
      <w:bookmarkStart w:id="19" w:name="__Fieldmark__9_467646732"/>
      <w:bookmarkEnd w:id="1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0" w:name="__Fieldmark__10_467646732"/>
      <w:bookmarkStart w:id="21" w:name="__Fieldmark__10_467646732"/>
      <w:bookmarkEnd w:id="2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2" w:name="__Fieldmark__11_467646732"/>
      <w:bookmarkStart w:id="23" w:name="__Fieldmark__11_467646732"/>
      <w:bookmarkEnd w:id="2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4" w:name="__Fieldmark__12_467646732"/>
      <w:bookmarkStart w:id="25" w:name="__Fieldmark__12_467646732"/>
      <w:bookmarkEnd w:id="2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6" w:name="__Fieldmark__13_467646732"/>
      <w:bookmarkStart w:id="27" w:name="__Fieldmark__13_467646732"/>
      <w:bookmarkEnd w:id="27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ی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ر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بی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)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16"/>
          <w:szCs w:val="16"/>
        </w:rPr>
      </w:pPr>
      <w:r>
        <w:rPr>
          <w:rFonts w:cs="Calibri"/>
          <w:b/>
          <w:bCs/>
          <w:rtl w:val="true"/>
        </w:rPr>
        <w:t xml:space="preserve">                     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نظر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م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سر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 </w:t>
      </w:r>
      <w:r>
        <w:rPr>
          <w:rFonts w:cs="B Nazanin"/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أ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  </w:t>
      </w:r>
      <w:r>
        <w:rPr>
          <w:rFonts w:cs="B Nazanin"/>
          <w:rtl w:val="true"/>
        </w:rPr>
        <w:t>شاغ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جرای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ستحقاق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B Nazanin"/>
          <w:b/>
          <w:bCs/>
          <w:i/>
          <w:iCs/>
          <w:rtl w:val="true"/>
        </w:rPr>
        <w:softHyphen/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 xml:space="preserve">"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یدگ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8" w:name="__Fieldmark__14_467646732"/>
      <w:bookmarkStart w:id="29" w:name="__Fieldmark__14_467646732"/>
      <w:bookmarkEnd w:id="2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ک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0" w:name="__Fieldmark__15_467646732"/>
      <w:bookmarkStart w:id="31" w:name="__Fieldmark__15_467646732"/>
      <w:bookmarkEnd w:id="3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صو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2" w:name="__Fieldmark__16_467646732"/>
      <w:bookmarkStart w:id="33" w:name="__Fieldmark__16_467646732"/>
      <w:bookmarkEnd w:id="3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4" w:name="__Fieldmark__17_467646732"/>
      <w:bookmarkStart w:id="35" w:name="__Fieldmark__17_467646732"/>
      <w:bookmarkEnd w:id="3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6" w:name="__Fieldmark__18_467646732"/>
      <w:bookmarkStart w:id="37" w:name="__Fieldmark__18_467646732"/>
      <w:bookmarkEnd w:id="3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8" w:name="__Fieldmark__19_467646732"/>
      <w:bookmarkStart w:id="39" w:name="__Fieldmark__19_467646732"/>
      <w:bookmarkEnd w:id="3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0" w:name="__Fieldmark__20_467646732"/>
      <w:bookmarkStart w:id="41" w:name="__Fieldmark__20_467646732"/>
      <w:bookmarkEnd w:id="4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2" w:name="__Fieldmark__21_467646732"/>
      <w:bookmarkStart w:id="43" w:name="__Fieldmark__21_467646732"/>
      <w:bookmarkEnd w:id="43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وضیحات</w:t>
      </w:r>
      <w:r>
        <w:rPr>
          <w:rFonts w:cs="B Nazanin"/>
          <w:b/>
          <w:bCs/>
          <w:rtl w:val="true"/>
        </w:rPr>
        <w:t>:........................................................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مای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ئ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Nazanin">
    <w:altName w:val="Courier New"/>
    <w:charset w:val="b2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spacing w:before="0" w:after="20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514" w:leader="none"/>
        <w:tab w:val="right" w:pos="10204" w:leader="none"/>
      </w:tabs>
      <w:spacing w:before="0" w:after="200"/>
      <w:jc w:val="left"/>
      <w:rPr>
        <w:color w:val="365F91"/>
      </w:rPr>
    </w:pPr>
    <w:r>
      <w:rPr>
        <w:color w:val="365F91"/>
        <w:rtl w:val="true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35955</wp:posOffset>
              </wp:positionH>
              <wp:positionV relativeFrom="paragraph">
                <wp:posOffset>-97790</wp:posOffset>
              </wp:positionV>
              <wp:extent cx="1007745" cy="7296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871855" cy="6946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5" r="-20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855" cy="694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7.45pt;mso-wrap-distance-left:9.05pt;mso-wrap-distance-right:9.05pt;mso-wrap-distance-top:0pt;mso-wrap-distance-bottom:0pt;margin-top:-7.7pt;mso-position-vertical-relative:text;margin-left:45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871855" cy="6946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5" r="-20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1855" cy="694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Nazanin"/>
      <w:b/>
      <w:b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 w:bidi="ar-SA"/>
    </w:rPr>
  </w:style>
  <w:style w:type="paragraph" w:styleId="Footer">
    <w:name w:val="Footer"/>
    <w:basedOn w:val="Normal"/>
    <w:pPr/>
    <w:rPr>
      <w:rFonts w:cs="Times New Roman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6:00Z</dcterms:created>
  <dc:creator>ali2008</dc:creator>
  <dc:description/>
  <cp:keywords/>
  <dc:language>en-US</dc:language>
  <cp:lastModifiedBy>سلیمانی الهام</cp:lastModifiedBy>
  <cp:lastPrinted>2014-09-16T13:53:00Z</cp:lastPrinted>
  <dcterms:modified xsi:type="dcterms:W3CDTF">2018-05-12T12:16:00Z</dcterms:modified>
  <cp:revision>72</cp:revision>
  <dc:subject/>
  <dc:title/>
</cp:coreProperties>
</file>